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1517230387"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938143288"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245059720"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1276226543"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1044387988"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119674798"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481019010"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243451009"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