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023244578"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162008219"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114793497"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313451575"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932840428"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817934474"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757658529"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